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december 19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89/2024. (XII. 19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>Hévíz Város Önkormányzat Képviselő-testülete a GINOP-7.1.9.-17-2017-00003. azonosító számú „Hévíz Gyógyhely fejlesztése” című projekt alapján az abban vállalt módosított műszaki tartalommal a projektet megvalósítja.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„Hévíz Gyógyhely fejlesztése” című projekt 14. számú támogatási szerződés módosításának aláírására és a projekt műszaki tartalmának támogatási szerződés szerinti megvalósítására.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hatalmazza a polgármestert a „Hévíz Gyógyhely fejlesztése” című projekt 14. számú támogatási szerződés és a módosításának hatályba lépéséhez szükséges nyilatkozatok aláírására, konzorcium vezetőként a további intézkedések megtételére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ab/>
        <w:t>Naszádos Péte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firstLine="1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ab/>
        <w:t>azonnal és 2025. jún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5" w:firstLine="1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bookmarkStart w:id="1" w:name="_Hlk161910839"/>
      <w:bookmarkEnd w:id="1"/>
      <w:r>
        <w:rPr>
          <w:rFonts w:cs="Arial" w:ascii="Arial" w:hAnsi="Arial"/>
          <w:spacing w:val="2"/>
        </w:rPr>
        <w:t>Hévíz, 2024. december 1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december 1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Tarány Bernadett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Hl4">
    <w:name w:val="hl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9:48:00Z</dcterms:created>
  <dc:creator>cseke.erzsebet</dc:creator>
  <dc:description/>
  <cp:keywords/>
  <dc:language>en-US</dc:language>
  <cp:lastModifiedBy>Bertalan Linda</cp:lastModifiedBy>
  <cp:lastPrinted>2024-12-19T10:48:00Z</cp:lastPrinted>
  <dcterms:modified xsi:type="dcterms:W3CDTF">2024-12-19T09:48:00Z</dcterms:modified>
  <cp:revision>2</cp:revision>
  <dc:subject/>
  <dc:title/>
</cp:coreProperties>
</file>